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6458"/>
      </w:tblGrid>
      <w:tr>
        <w:trPr/>
        <w:tc>
          <w:tcPr>
            <w:tcW w:w="52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8856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5" r="-1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63035" cy="778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6" r="-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303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6"/>
          <w:szCs w:val="26"/>
          <w:u w:val="single"/>
          <w:lang w:val="uk-UA"/>
        </w:rPr>
        <w:t xml:space="preserve">Цены от </w:t>
      </w:r>
      <w:r>
        <w:rPr>
          <w:rFonts w:eastAsia="Arial Unicode MS"/>
          <w:b/>
          <w:bCs/>
          <w:sz w:val="26"/>
          <w:szCs w:val="26"/>
          <w:u w:val="single"/>
        </w:rPr>
        <w:t>01.11.2011г.</w:t>
      </w:r>
    </w:p>
    <w:p>
      <w:pPr>
        <w:pStyle w:val="Normal"/>
        <w:ind w:firstLine="600"/>
        <w:jc w:val="center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</w:r>
    </w:p>
    <w:tbl>
      <w:tblPr>
        <w:tblW w:w="58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1761"/>
        <w:gridCol w:w="653"/>
        <w:gridCol w:w="810"/>
        <w:gridCol w:w="955"/>
        <w:gridCol w:w="1036"/>
      </w:tblGrid>
      <w:tr>
        <w:trPr>
          <w:trHeight w:val="276" w:hRule="atLeast"/>
        </w:trPr>
        <w:tc>
          <w:tcPr>
            <w:tcW w:w="3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3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285" w:hRule="atLeast"/>
        </w:trPr>
        <w:tc>
          <w:tcPr>
            <w:tcW w:w="5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A7 3000 об/мин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0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1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7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9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0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9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4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49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2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5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2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6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2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68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1-2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5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0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51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2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8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8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0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4-2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3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20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LA7166-2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9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660</w:t>
            </w:r>
          </w:p>
        </w:tc>
      </w:tr>
      <w:tr>
        <w:trPr>
          <w:trHeight w:val="285" w:hRule="atLeast"/>
        </w:trPr>
        <w:tc>
          <w:tcPr>
            <w:tcW w:w="5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A7 1500 об/мин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50-4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5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53-4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0-4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7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4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7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4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7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4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4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7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4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9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4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4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4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4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4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44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4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1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4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1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8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4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4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4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4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3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8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25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4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3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3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2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4.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4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8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8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720</w:t>
            </w:r>
          </w:p>
        </w:tc>
      </w:tr>
      <w:tr>
        <w:trPr>
          <w:trHeight w:val="285" w:hRule="atLeast"/>
        </w:trPr>
        <w:tc>
          <w:tcPr>
            <w:tcW w:w="5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A7 1000 об/мин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6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8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3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3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1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8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6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7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1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8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4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84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6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5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5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4-6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8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66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6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5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43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6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8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66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1821"/>
        <w:gridCol w:w="495"/>
        <w:gridCol w:w="731"/>
        <w:gridCol w:w="879"/>
        <w:gridCol w:w="1323"/>
      </w:tblGrid>
      <w:tr>
        <w:trPr>
          <w:trHeight w:val="276" w:hRule="atLeast"/>
        </w:trPr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285" w:hRule="atLeast"/>
        </w:trPr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A7 750 об/мин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2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7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3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9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1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59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6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22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4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8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31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0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5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93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8AB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9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9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7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4-8AB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0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0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89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8AB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8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660</w:t>
            </w:r>
          </w:p>
        </w:tc>
      </w:tr>
      <w:tr>
        <w:trPr>
          <w:trHeight w:val="285" w:hRule="atLeast"/>
        </w:trPr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вышенной мощности 1LA9 3000 об/мин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53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1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0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3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0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3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 11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0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3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6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0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23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6-2LA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1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3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06-2LA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6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9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13-2LA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4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880</w:t>
            </w:r>
          </w:p>
        </w:tc>
      </w:tr>
      <w:tr>
        <w:trPr>
          <w:trHeight w:val="285" w:hRule="atLeast"/>
        </w:trPr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вышенной мощности 1LA9 1500 об/мин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53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1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0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3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0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3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 78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0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1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3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3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0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6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2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07-4LA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7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13-4LA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5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9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41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1817"/>
        <w:gridCol w:w="470"/>
        <w:gridCol w:w="830"/>
        <w:gridCol w:w="854"/>
        <w:gridCol w:w="1029"/>
      </w:tblGrid>
      <w:tr>
        <w:trPr>
          <w:trHeight w:val="276" w:hRule="atLeast"/>
        </w:trPr>
        <w:tc>
          <w:tcPr>
            <w:tcW w:w="3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3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285" w:hRule="atLeast"/>
        </w:trPr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G4 3000 об/мин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183-2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 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 7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 2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06-2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07-2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23-2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53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0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3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0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3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6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7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 000</w:t>
            </w:r>
          </w:p>
        </w:tc>
      </w:tr>
      <w:tr>
        <w:trPr>
          <w:trHeight w:val="285" w:hRule="atLeast"/>
        </w:trPr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G4 1500 об/мин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183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 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 8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186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 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 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07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20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23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8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53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0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3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0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3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6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7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 000</w:t>
            </w:r>
          </w:p>
        </w:tc>
      </w:tr>
      <w:tr>
        <w:trPr>
          <w:trHeight w:val="285" w:hRule="atLeast"/>
        </w:trPr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G4 1000 об/мин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186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 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 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9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06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07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23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53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0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3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0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3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6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7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 000</w:t>
            </w:r>
          </w:p>
        </w:tc>
      </w:tr>
      <w:tr>
        <w:trPr>
          <w:trHeight w:val="285" w:hRule="atLeast"/>
        </w:trPr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G4 750 об/мин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186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 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 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 9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07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20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23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53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0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3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0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3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6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7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 00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"/>
        <w:gridCol w:w="1810"/>
        <w:gridCol w:w="499"/>
        <w:gridCol w:w="716"/>
        <w:gridCol w:w="962"/>
        <w:gridCol w:w="1071"/>
      </w:tblGrid>
      <w:tr>
        <w:trPr>
          <w:trHeight w:val="276" w:hRule="atLeast"/>
        </w:trPr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5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285" w:hRule="atLeast"/>
        </w:trPr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днофазные 1LF7 3000 об/мин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60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6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63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2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70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13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73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6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80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83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90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8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96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4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1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</w:tr>
      <w:tr>
        <w:trPr>
          <w:trHeight w:val="285" w:hRule="atLeast"/>
        </w:trPr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днофазные 1LF7 1500 об/мин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60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5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63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2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70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4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73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3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80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8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83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90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6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96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7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2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6"/>
          <w:szCs w:val="26"/>
          <w:u w:val="single"/>
        </w:rPr>
      </w:pPr>
      <w:r>
        <w:rPr>
          <w:rFonts w:eastAsia="Arial Unicode MS"/>
          <w:b/>
          <w:bCs/>
          <w:sz w:val="26"/>
          <w:szCs w:val="26"/>
          <w:u w:val="single"/>
        </w:rPr>
        <w:t>Цены от 01.11.2011г.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Unicode MS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1757"/>
        <w:gridCol w:w="957"/>
        <w:gridCol w:w="711"/>
        <w:gridCol w:w="855"/>
        <w:gridCol w:w="1034"/>
      </w:tblGrid>
      <w:tr>
        <w:trPr>
          <w:trHeight w:val="276" w:hRule="atLeast"/>
        </w:trPr>
        <w:tc>
          <w:tcPr>
            <w:tcW w:w="3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3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6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225" w:hRule="atLeast"/>
        </w:trPr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вухскоростные Y/YY 4/2 пол. 1500/3000об/мин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/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6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/0,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 0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9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/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3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0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/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17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/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3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5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/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6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99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/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4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8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/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7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1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/1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6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6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51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/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3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3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 150</w:t>
            </w:r>
          </w:p>
        </w:tc>
      </w:tr>
      <w:tr>
        <w:trPr>
          <w:trHeight w:val="225" w:hRule="atLeast"/>
        </w:trPr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вухскоростные Y/YY 8/4 пол. 750/1500об/мин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/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1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/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9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/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/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4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65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LA7106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1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3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/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17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/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5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6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00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/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4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46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/6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5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44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/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6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6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5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/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 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7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630</w:t>
            </w:r>
          </w:p>
        </w:tc>
      </w:tr>
      <w:tr>
        <w:trPr>
          <w:trHeight w:val="225" w:hRule="atLeast"/>
        </w:trPr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вухскоростные Y/YY 6/4 пол. 1000/1500об/мин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/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4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/0,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/0.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/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8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7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1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6.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/1.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5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74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/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3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3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53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/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3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4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89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/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9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5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9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/5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7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1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/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1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 03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/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7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7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 570</w:t>
            </w:r>
          </w:p>
        </w:tc>
      </w:tr>
      <w:tr>
        <w:trPr>
          <w:trHeight w:val="225" w:hRule="atLeast"/>
        </w:trPr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вухскоростные D/YY 4/2 пол. 1500/3000об/мин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0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/0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6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/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6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/0,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9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/0,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5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LA7080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/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7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/0,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/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3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/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3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4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8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/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3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3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64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/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5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8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15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/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4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45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/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3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2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/1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5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5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 35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/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 4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 250</w:t>
            </w:r>
          </w:p>
        </w:tc>
      </w:tr>
      <w:tr>
        <w:trPr>
          <w:trHeight w:val="225" w:hRule="atLeast"/>
        </w:trPr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вухскоростные D/YY 8/4 пол. 750/1500об/мин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/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3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/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7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/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/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6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5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1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/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3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/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7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3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7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/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9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5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97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/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5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 6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36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/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 0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0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90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900"/>
        <w:gridCol w:w="493"/>
        <w:gridCol w:w="710"/>
        <w:gridCol w:w="854"/>
        <w:gridCol w:w="1029"/>
      </w:tblGrid>
      <w:tr>
        <w:trPr>
          <w:trHeight w:val="276" w:hRule="atLeast"/>
        </w:trPr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7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225" w:hRule="atLeast"/>
        </w:trPr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зрывозащищённые 1MA7 EExell 3000 об/мин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60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4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63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2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70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9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73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8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80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5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83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6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5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90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8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3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96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3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3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5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06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2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69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13-2BB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7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2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68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30-2BB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1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56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31-2BB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5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4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970</w:t>
            </w:r>
          </w:p>
        </w:tc>
      </w:tr>
      <w:tr>
        <w:trPr>
          <w:trHeight w:val="225" w:hRule="atLeast"/>
        </w:trPr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зрывозащищённые 1MA7 EExell 1500 об/мин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60-4BB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1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63-4BB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8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70-4BB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7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73-4BB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6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80-4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0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83-4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7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90-4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71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96-4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06-4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7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1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07-4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32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13-4BA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9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4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84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30-4BA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7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6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14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33-4BA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8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220</w:t>
            </w:r>
          </w:p>
        </w:tc>
      </w:tr>
      <w:tr>
        <w:trPr>
          <w:trHeight w:val="225" w:hRule="atLeast"/>
        </w:trPr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зрывозащищённые 1MA7 EExell 1000 об/мин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73-6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6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80-6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6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4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83-6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6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90-6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8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3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96-6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2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3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06-6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5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13-6BB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7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2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74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u w:val="single"/>
          <w:lang w:val="uk-UA"/>
        </w:rPr>
        <w:t xml:space="preserve">Цены от </w:t>
      </w:r>
      <w:r>
        <w:rPr>
          <w:rFonts w:eastAsia="Arial Unicode MS"/>
          <w:b/>
          <w:bCs/>
          <w:sz w:val="26"/>
          <w:szCs w:val="26"/>
          <w:u w:val="single"/>
        </w:rPr>
        <w:t>03.3.2012г.</w:t>
      </w:r>
    </w:p>
    <w:p>
      <w:pPr>
        <w:pStyle w:val="Normal"/>
        <w:ind w:firstLine="600"/>
        <w:jc w:val="center"/>
        <w:rPr>
          <w:rFonts w:eastAsia="Arial Unicode MS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Unicode MS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1890"/>
        <w:gridCol w:w="2610"/>
        <w:gridCol w:w="470"/>
        <w:gridCol w:w="726"/>
        <w:gridCol w:w="874"/>
        <w:gridCol w:w="950"/>
      </w:tblGrid>
      <w:tr>
        <w:trPr>
          <w:trHeight w:val="276" w:hRule="atLeast"/>
        </w:trPr>
        <w:tc>
          <w:tcPr>
            <w:tcW w:w="5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5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195" w:hRule="atLeast"/>
        </w:trPr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000 об/мин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0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0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AA4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4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BA2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A0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6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2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68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1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A1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5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0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5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A2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8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8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0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4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A3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20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A4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9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660</w:t>
            </w:r>
          </w:p>
        </w:tc>
      </w:tr>
      <w:tr>
        <w:trPr>
          <w:trHeight w:val="195" w:hRule="atLeast"/>
        </w:trPr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500 об/мин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50-4AB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53-4AB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0-4AB</w:t>
            </w:r>
            <w:r>
              <w:rPr>
                <w:rFonts w:cs="Arial CYR"/>
                <w:color w:val="000000"/>
              </w:rPr>
              <w:t>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4AB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4AB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4AB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4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4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4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4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4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AB4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4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4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AB5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4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BB2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8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4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B0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4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4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4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B2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3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8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2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4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B2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3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3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2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4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B4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8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8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720</w:t>
            </w:r>
          </w:p>
        </w:tc>
      </w:tr>
      <w:tr>
        <w:trPr>
          <w:trHeight w:val="195" w:hRule="atLeast"/>
        </w:trPr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0 об/мин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6AB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8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8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6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AC4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BC2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C0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8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4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8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C2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5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5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4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C3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66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C2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4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6AA􀂇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C4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8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66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1864"/>
        <w:gridCol w:w="2590"/>
        <w:gridCol w:w="470"/>
        <w:gridCol w:w="748"/>
        <w:gridCol w:w="899"/>
        <w:gridCol w:w="978"/>
      </w:tblGrid>
      <w:tr>
        <w:trPr>
          <w:trHeight w:val="276" w:hRule="atLeast"/>
        </w:trPr>
        <w:tc>
          <w:tcPr>
            <w:tcW w:w="55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5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195" w:hRule="atLeast"/>
        </w:trPr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50 об/мин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AD4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AD5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3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5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BD2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6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2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D0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4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8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3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D2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0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5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9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D2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9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9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7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4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D3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8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D4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8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660</w:t>
            </w:r>
          </w:p>
        </w:tc>
      </w:tr>
      <w:tr>
        <w:trPr>
          <w:trHeight w:val="195" w:hRule="atLeast"/>
        </w:trPr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вышенной мощности 1LA9 3000 об/мин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53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0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3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0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3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0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3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6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0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2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6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1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06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6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9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13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9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4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880</w:t>
            </w:r>
          </w:p>
        </w:tc>
      </w:tr>
      <w:tr>
        <w:trPr>
          <w:trHeight w:val="195" w:hRule="atLeast"/>
        </w:trPr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вышенной мощности 1LA9 1500 об/мин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53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0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3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0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3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8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0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3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0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6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07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7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13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5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9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41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310755" cy="491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13:00Z</dcterms:created>
  <dc:creator>Галюня</dc:creator>
  <dc:description/>
  <cp:keywords/>
  <dc:language>en-US</dc:language>
  <cp:lastModifiedBy>Галюня</cp:lastModifiedBy>
  <dcterms:modified xsi:type="dcterms:W3CDTF">2012-06-18T16:24:00Z</dcterms:modified>
  <cp:revision>12</cp:revision>
  <dc:subject/>
  <dc:title> </dc:title>
</cp:coreProperties>
</file>